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left"/>
        <w:rPr>
          <w:szCs w:val="16"/>
        </w:rPr>
      </w:pPr>
      <w:r>
        <w:rPr>
          <w:szCs w:val="16"/>
        </w:rPr>
        <w:t>МОДУЛЬ ВЫНОСНЫХ ИНДИКАТОРОВ "АСТРА-861"</w:t>
      </w:r>
    </w:p>
    <w:p>
      <w:pPr>
        <w:pStyle w:val="Normal"/>
        <w:rPr/>
      </w:pPr>
      <w:r>
        <w:rPr>
          <w:b/>
          <w:sz w:val="16"/>
          <w:szCs w:val="16"/>
        </w:rPr>
        <w:t xml:space="preserve">Руководство по эксплуатации НГКБ.467851.003 РЭ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ертификат соответствия № РОСС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ОС03.Н0015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keepNext w:val="false"/>
        <w:spacing w:before="0" w:after="0"/>
        <w:ind w:hanging="0"/>
        <w:rPr/>
      </w:pPr>
      <w:r>
        <w:rPr>
          <w:b w:val="false"/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выносных индикаторов «Астра-861» (в дальнейшем МВИ).</w:t>
      </w:r>
    </w:p>
    <w:p>
      <w:pPr>
        <w:pStyle w:val="Normal"/>
        <w:jc w:val="both"/>
        <w:rPr/>
      </w:pPr>
      <w:r>
        <w:rPr>
          <w:sz w:val="14"/>
          <w:szCs w:val="14"/>
        </w:rPr>
        <w:t>К работам по монтажу, установке, обслуживанию и эксплуатации МВИ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>Перечень сокращений</w:t>
      </w:r>
      <w:r>
        <w:rPr>
          <w:sz w:val="14"/>
          <w:szCs w:val="14"/>
        </w:rPr>
        <w:t xml:space="preserve">, принятых в руководстве по эксплуатации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ВИ – модуль выносных индикаторов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И – источник извещени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ППКОП – прибор приемно-контрольный охранно-пожарны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ПУ – радиоприемное устройство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ПД – радиопередающее устройство;</w:t>
      </w:r>
    </w:p>
    <w:p>
      <w:pPr>
        <w:pStyle w:val="Normal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ПДИ – радиоканальный извещатель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УБОПС – устройство беспроводной охранно-пожарной сигнализации;</w:t>
      </w:r>
    </w:p>
    <w:p>
      <w:pPr>
        <w:pStyle w:val="Normal"/>
        <w:jc w:val="both"/>
        <w:rPr/>
      </w:pPr>
      <w:r>
        <w:rPr>
          <w:sz w:val="14"/>
          <w:szCs w:val="14"/>
        </w:rPr>
        <w:t>УУ – управляющее устройство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ШС – шлейф сигнализации.</w:t>
      </w:r>
    </w:p>
    <w:p>
      <w:pPr>
        <w:pStyle w:val="Heading5"/>
        <w:keepNext w:val="false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зна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1.1 МВИ предназначен для выдачи извещений на девять светодиодных индикаторов и звуковой сигнализатор по командам от </w:t>
      </w:r>
      <w:r>
        <w:rPr>
          <w:b/>
          <w:sz w:val="14"/>
          <w:szCs w:val="14"/>
        </w:rPr>
        <w:t>управляющих устройств</w:t>
      </w:r>
      <w:r>
        <w:rPr>
          <w:sz w:val="14"/>
          <w:szCs w:val="14"/>
        </w:rPr>
        <w:t xml:space="preserve"> (УУ) через приборную линию расширения со скоростью 1200 бит/с или 4800 бит/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1.2 Типы У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ПКОП «Астра-812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ПКОП «Астра-712/х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Модули расширения ШС «Астра-83х»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jc w:val="both"/>
        <w:rPr>
          <w:sz w:val="14"/>
          <w:szCs w:val="14"/>
        </w:rPr>
      </w:pPr>
      <w:r>
        <w:rPr>
          <w:i/>
          <w:sz w:val="14"/>
          <w:szCs w:val="14"/>
        </w:rPr>
        <w:t>Примечание – МВИ автоматически определяет тип подключенного У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1.3 К МВИ может быть подключено только одно УУ. К одному УУ может быть подключено до шести МВ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1.4 Тактика работы МВИ такова, что светодиодные индикаторы (далее индикаторы) должны отрабатывать все извещения от тех </w:t>
      </w:r>
      <w:r>
        <w:rPr>
          <w:b/>
          <w:sz w:val="14"/>
          <w:szCs w:val="14"/>
        </w:rPr>
        <w:t>источников извещений</w:t>
      </w:r>
      <w:r>
        <w:rPr>
          <w:sz w:val="14"/>
          <w:szCs w:val="14"/>
        </w:rPr>
        <w:t xml:space="preserve"> (ИИ), которые имеет привязку к номеру МВИ (см. п. 7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1.5 МВИ отрабатывает извещения ИИ пока не произойдет восстановление ИИ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i/>
          <w:sz w:val="14"/>
          <w:szCs w:val="14"/>
        </w:rPr>
        <w:t>Примечание – Для "РПУ Астра-РИ-М" в режиме "Память тревоги", после восстановления ИИ, МВИ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.6 Типы 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  <w:tab w:val="left" w:pos="851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адиоканальный извещатель (РПДИ) УБОПС "Астра-РИ-М" (через «РПУ Астра-РИ-М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  <w:tab w:val="left" w:pos="851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радиопередающее устройство "РПД Астра-РИ" (через «РПУ Астра-РИ»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  <w:tab w:val="left" w:pos="851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ШС модуля расширения шлейфов "Астра-83х", "Астра-712/х", подключенного к "РПД Астра-РИ" (через «РПУ Астра-РИ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  <w:tab w:val="left" w:pos="851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ШС модуля расширения шлейфов "Астра-83х", "Астра-712/х"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раздел ППКОП "Астра-812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1.7 Максимальное количество ИИ - 4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4"/>
          <w:szCs w:val="14"/>
        </w:rPr>
        <w:t xml:space="preserve">1.8 Информативность МВИ (типы извещений и реакция МВИ) на индикаторы 1-8 приведена в таблице 1.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4"/>
          <w:szCs w:val="14"/>
        </w:rPr>
        <w:t>1.9 Информативность МВИ (типы извещений и реакция МВИ) на индикатор ПИТ приведена в таблице 1.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>
          <w:sz w:val="14"/>
          <w:szCs w:val="14"/>
          <w:lang w:val="en-US"/>
        </w:rPr>
      </w:pPr>
      <w:r>
        <w:rPr>
          <w:sz w:val="14"/>
          <w:szCs w:val="14"/>
        </w:rPr>
        <w:t>1.10 Назначение перемычек приведено в таблице 1.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4"/>
          <w:szCs w:val="14"/>
        </w:rPr>
      </w:pPr>
      <w:r>
        <w:rPr>
          <w:sz w:val="14"/>
          <w:szCs w:val="14"/>
        </w:rPr>
        <w:t>Таблица 1.1. Извещения на индикаторы 1-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80"/>
        <w:gridCol w:w="3040"/>
      </w:tblGrid>
      <w:tr>
        <w:trPr>
          <w:trHeight w:val="1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14"/>
                <w:szCs w:val="14"/>
              </w:rPr>
              <w:t>Приорит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тодиоды 1-8, звуковой сигнализатор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ест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14"/>
                <w:szCs w:val="14"/>
              </w:rPr>
              <w:t>После включения питания на 1 с включаются звуковой сигнализатор</w:t>
            </w: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 xml:space="preserve"> и индикаторы 1, 3, 5, 7, затем индикаторы 2, 4, 6, 8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14"/>
                <w:szCs w:val="14"/>
              </w:rPr>
              <w:t>«Неисправность приборной линии расширения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14"/>
                <w:szCs w:val="14"/>
              </w:rPr>
              <w:t>При отсутствии связи в течение 20 с между УУ и МВИ последовательно включаются индикаторы  1-8 с частотой 1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ревога», «Пожар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Включение индикатора с частотой 1 Гц, скважностью 2 и включен звуковой сигнализатор (в течение 10 с)</w:t>
            </w:r>
            <w:r>
              <w:rPr>
                <w:sz w:val="14"/>
                <w:szCs w:val="14"/>
                <w:vertAlign w:val="superscript"/>
              </w:rPr>
              <w:t>1), 2)</w:t>
            </w:r>
            <w:r>
              <w:rPr>
                <w:sz w:val="14"/>
                <w:szCs w:val="14"/>
              </w:rPr>
              <w:t xml:space="preserve"> при нахождении ИИ в состоянии «Нарушение», «Пожар»</w:t>
            </w:r>
          </w:p>
        </w:tc>
      </w:tr>
      <w:tr>
        <w:trPr>
          <w:trHeight w:val="1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«Вскрытие»</w:t>
            </w:r>
            <w:r>
              <w:rPr>
                <w:sz w:val="14"/>
                <w:szCs w:val="14"/>
                <w:vertAlign w:val="superscript"/>
              </w:rPr>
              <w:t>3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sz w:val="14"/>
                <w:szCs w:val="14"/>
              </w:rPr>
              <w:t>Включение индикатора с частотой 2 Гц, скважностью 2 и включен звуковой сигнализатор (в течение 10 с)</w:t>
            </w: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 xml:space="preserve"> при вскрытии ИИ,</w:t>
            </w:r>
            <w:r>
              <w:rPr>
                <w:spacing w:val="-2"/>
                <w:sz w:val="14"/>
                <w:szCs w:val="14"/>
              </w:rPr>
              <w:t xml:space="preserve"> неисправности ИИ пожарного типа</w:t>
            </w:r>
            <w:r>
              <w:rPr>
                <w:sz w:val="14"/>
                <w:szCs w:val="14"/>
              </w:rPr>
              <w:t>, отсутствии связи с радиоканальным ИИ более 10 мин, питании ИИ ниже нормы (короткие включения 1 раз в 1 с)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«Неисправность»</w:t>
            </w:r>
            <w:r>
              <w:rPr>
                <w:sz w:val="14"/>
                <w:szCs w:val="14"/>
                <w:vertAlign w:val="superscript"/>
              </w:rPr>
              <w:t>3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«Нет связи»</w:t>
            </w:r>
            <w:r>
              <w:rPr>
                <w:sz w:val="14"/>
                <w:szCs w:val="14"/>
                <w:vertAlign w:val="superscript"/>
              </w:rPr>
              <w:t>3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«Питание неисправность»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«Охрана» (взят-норма)</w:t>
            </w:r>
            <w:r>
              <w:rPr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Включенное состояние индикатора при нахождении ИИ в состоянии «Норма», если данный ИИ в состоянии «Взят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Снят»</w:t>
            </w:r>
            <w:r>
              <w:rPr>
                <w:sz w:val="14"/>
                <w:szCs w:val="14"/>
                <w:vertAlign w:val="superscript"/>
              </w:rPr>
              <w:t>3), 5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pacing w:val="-6"/>
                <w:sz w:val="14"/>
                <w:szCs w:val="14"/>
              </w:rPr>
              <w:t>Выключенное состояние индикатора при нахождении ИИ охранного типа в состоянии «Снят» с охран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Нет регистрации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Выключенное состояние индикатора при отсутствии ИИ данного номера</w:t>
            </w:r>
          </w:p>
        </w:tc>
      </w:tr>
      <w:tr>
        <w:trPr>
          <w:trHeight w:val="6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«Успешная регистрация»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14"/>
                <w:szCs w:val="14"/>
              </w:rPr>
              <w:t>После регистрации включение индикатора с частотой 1 Гц, скважностью 2 не более 5с если ИИ в РПУ зарегистрирован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01" w:hRule="atLeast"/>
        </w:trPr>
        <w:tc>
          <w:tcPr>
            <w:tcW w:w="5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>
                <w:i/>
                <w:i/>
                <w:sz w:val="13"/>
                <w:szCs w:val="13"/>
              </w:rPr>
            </w:pP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>Звуковой сигнализатор отключается при снятии перемычки Х</w:t>
            </w:r>
            <w:r>
              <w:rPr>
                <w:sz w:val="13"/>
                <w:szCs w:val="13"/>
                <w:lang w:val="en-US"/>
              </w:rPr>
              <w:t>S</w:t>
            </w:r>
            <w:r>
              <w:rPr>
                <w:sz w:val="13"/>
                <w:szCs w:val="13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>
                <w:sz w:val="13"/>
                <w:szCs w:val="13"/>
                <w:vertAlign w:val="superscript"/>
              </w:rPr>
              <w:t>2)</w:t>
            </w:r>
            <w:r>
              <w:rPr>
                <w:sz w:val="13"/>
                <w:szCs w:val="13"/>
              </w:rPr>
              <w:t xml:space="preserve"> При УУ РПУ РИМ звуковой сигнализатор отрабатывает «Нарушение», «Пожар», только при включенном режиме «Память тревоги»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>
                <w:sz w:val="13"/>
                <w:szCs w:val="13"/>
                <w:vertAlign w:val="superscript"/>
              </w:rPr>
              <w:t>3)</w:t>
            </w:r>
            <w:r>
              <w:rPr>
                <w:i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Для каждого типа УУ поддерживается необходимый только для него перечень извещений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>
                <w:sz w:val="13"/>
                <w:szCs w:val="13"/>
                <w:vertAlign w:val="superscript"/>
              </w:rPr>
              <w:t>4)</w:t>
            </w:r>
            <w:r>
              <w:rPr>
                <w:i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После восстановления ИИ включается звуковой сигнализатор (не более 2с)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>
                <w:sz w:val="14"/>
                <w:szCs w:val="14"/>
                <w:vertAlign w:val="superscript"/>
              </w:rPr>
            </w:pPr>
            <w:r>
              <w:rPr>
                <w:sz w:val="13"/>
                <w:szCs w:val="13"/>
                <w:vertAlign w:val="superscript"/>
              </w:rPr>
              <w:t>5)</w:t>
            </w:r>
            <w:r>
              <w:rPr>
                <w:sz w:val="13"/>
                <w:szCs w:val="13"/>
              </w:rPr>
              <w:t xml:space="preserve"> РПДИ, зарегистрированные в «РПУ Астра-РИ-М», и ИИ пожарного типа, контролируются круглосуточно, поэтому они всегда «Взяты». При снятии, взятии других ИИ включается звуковой сигнализатор (не более 1с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4"/>
          <w:szCs w:val="14"/>
        </w:rPr>
      </w:pPr>
      <w:r>
        <w:rPr>
          <w:sz w:val="14"/>
          <w:szCs w:val="14"/>
        </w:rPr>
        <w:t>Таблица 1.2. Извещения на индикатор ПИТ.</w:t>
      </w:r>
    </w:p>
    <w:tbl>
      <w:tblPr>
        <w:tblW w:w="5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88"/>
        <w:gridCol w:w="2977"/>
      </w:tblGrid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4"/>
              </w:rPr>
              <w:t xml:space="preserve">Светодиод ПИТ, звуковой сигнализатор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скрытие» У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spacing w:val="-4"/>
                <w:sz w:val="14"/>
                <w:szCs w:val="14"/>
              </w:rPr>
              <w:t>ключение индикатора с частотой 2 Гц, скважностью 2 и включен звуковой сигнализатор (в течение 10 с)</w:t>
            </w:r>
            <w:r>
              <w:rPr>
                <w:spacing w:val="-4"/>
                <w:sz w:val="14"/>
                <w:szCs w:val="14"/>
                <w:vertAlign w:val="superscript"/>
              </w:rPr>
              <w:t>1)</w:t>
            </w:r>
            <w:r>
              <w:rPr>
                <w:spacing w:val="-4"/>
                <w:sz w:val="14"/>
                <w:szCs w:val="14"/>
              </w:rPr>
              <w:t xml:space="preserve"> при вскрытии УУ, при питании УУ ниже нормы (короткие включения 1 раз в 1 с),</w:t>
            </w:r>
            <w:r>
              <w:rPr>
                <w:sz w:val="14"/>
                <w:szCs w:val="14"/>
              </w:rPr>
              <w:t xml:space="preserve"> при заблокировании радиоканала (длительная помеха на рабочей радиочастот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Неисправность питания» У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«Блокирование эфира»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pacing w:val="-8"/>
                <w:sz w:val="14"/>
                <w:szCs w:val="14"/>
              </w:rPr>
              <w:t>«Включение режима Память тревоги» (для "РПУ Астра-РИ-М")</w:t>
            </w:r>
            <w:r>
              <w:rPr>
                <w:spacing w:val="-8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Однократное включение индикаторов и звукового оповещателя</w:t>
            </w: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 xml:space="preserve"> (на 1с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pacing w:val="-8"/>
                <w:sz w:val="14"/>
                <w:szCs w:val="14"/>
              </w:rPr>
              <w:t>«Выключение режима Память тревоги» (для "РПУ Астра-РИ-М")</w:t>
            </w:r>
            <w:r>
              <w:rPr>
                <w:spacing w:val="-8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Двойное включение индикатора и звукового оповещателя</w:t>
            </w: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 xml:space="preserve"> (по 1 с)</w:t>
            </w:r>
          </w:p>
        </w:tc>
      </w:tr>
      <w:tr>
        <w:trPr>
          <w:trHeight w:val="2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"Норма" </w:t>
            </w:r>
            <w:r>
              <w:rPr>
                <w:sz w:val="14"/>
                <w:szCs w:val="14"/>
                <w:vertAlign w:val="superscript"/>
              </w:rPr>
              <w:t>3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sz w:val="14"/>
                <w:szCs w:val="14"/>
              </w:rPr>
              <w:t>Индикатор включен постоянно при отсутствии неисправностей и нарушений УУ</w:t>
            </w:r>
          </w:p>
        </w:tc>
      </w:tr>
      <w:tr>
        <w:trPr/>
        <w:tc>
          <w:tcPr>
            <w:tcW w:w="5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_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вуковой сигнализатор отключается при снятии перемычки Х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jc w:val="both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2)</w:t>
            </w:r>
            <w:r>
              <w:rPr>
                <w:sz w:val="14"/>
                <w:szCs w:val="14"/>
              </w:rPr>
              <w:t xml:space="preserve"> Для каждого типа УУ поддерживается необходимый только для него перечень извещений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3)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сле восстановления ИИ включается звуковой сигнализатор (не более 2с)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аблица 1.3. Назначение перемычек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34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значение перемы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ение перемыч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значение перемыч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ановлена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ня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8"/>
                <w:sz w:val="13"/>
                <w:szCs w:val="13"/>
              </w:rPr>
              <w:t>Скорость обмена информацией по линии расширения 4800 бит/с</w:t>
            </w:r>
          </w:p>
          <w:p>
            <w:pPr>
              <w:pStyle w:val="Normal1"/>
              <w:spacing w:lineRule="auto" w:line="240"/>
              <w:ind w:left="-57" w:right="-57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3"/>
                <w:szCs w:val="13"/>
              </w:rPr>
              <w:t>Скорость обмена информацией по линии расширения 1200 бит/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ановлена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ня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вуковой сигнализатор включен</w:t>
            </w:r>
          </w:p>
          <w:p>
            <w:pPr>
              <w:pStyle w:val="Normal1"/>
              <w:spacing w:lineRule="auto" w:line="240"/>
              <w:ind w:left="-57" w:right="-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вуковой сигнализатор отключ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Р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ановлена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ня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 конфигурирования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им режим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14"/>
                <w:szCs w:val="14"/>
              </w:rPr>
              <w:t>Примечание - Перемычка снята, означает - надета на один штырь вилки, перемычка установлена - надета на оба штыря вилки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1.11 МВИ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4"/>
          <w:szCs w:val="14"/>
        </w:rPr>
        <w:t xml:space="preserve">1.12 МВИ относится к изделиям конкретного назначения, вид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Технические характеристик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Напряжение питания, В</w:t>
        <w:tab/>
        <w:t>от 10,0 до 15,0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Ток потребления, без звукового сигнализатора, мА, не более</w:t>
        <w:tab/>
        <w:t>25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sz w:val="14"/>
          <w:szCs w:val="14"/>
        </w:rPr>
        <w:t xml:space="preserve">Ток потребления,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звуковым сигнализатором, мА, не более</w:t>
        <w:tab/>
        <w:t>50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  <w:tab w:val="left" w:pos="5245" w:leader="none"/>
        </w:tabs>
        <w:rPr>
          <w:sz w:val="14"/>
          <w:szCs w:val="14"/>
        </w:rPr>
      </w:pPr>
      <w:r>
        <w:rPr>
          <w:sz w:val="14"/>
          <w:szCs w:val="14"/>
        </w:rPr>
        <w:t>Напряжение в приборной линии расширения, В</w:t>
        <w:tab/>
        <w:t>от 10,0 до 12,0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>
          <w:sz w:val="14"/>
          <w:szCs w:val="14"/>
        </w:rPr>
      </w:pPr>
      <w:r>
        <w:rPr>
          <w:sz w:val="14"/>
          <w:szCs w:val="14"/>
        </w:rPr>
        <w:t>Время технической готовности МВИ, с, не более</w:t>
        <w:tab/>
        <w:t>3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аксимальная протяженность приборной линии расширения 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autoSpaceDE w:val="false"/>
        <w:jc w:val="both"/>
        <w:rPr/>
      </w:pPr>
      <w:r>
        <w:rPr>
          <w:sz w:val="14"/>
          <w:szCs w:val="14"/>
        </w:rPr>
        <w:t xml:space="preserve">при 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>
          <w:sz w:val="14"/>
          <w:szCs w:val="14"/>
        </w:rPr>
      </w:pPr>
      <w:r>
        <w:rPr>
          <w:sz w:val="14"/>
          <w:szCs w:val="14"/>
        </w:rPr>
        <w:t>Количество индикаторов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>
          <w:sz w:val="14"/>
          <w:szCs w:val="14"/>
        </w:rPr>
      </w:pPr>
      <w:r>
        <w:rPr>
          <w:sz w:val="14"/>
          <w:szCs w:val="14"/>
        </w:rPr>
        <w:t>Габаритные размеры МВИ, мм, не более</w:t>
        <w:tab/>
        <w:t>113×93×37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/>
      </w:pPr>
      <w:r>
        <w:rPr>
          <w:sz w:val="14"/>
          <w:szCs w:val="14"/>
        </w:rPr>
        <w:t>Масса МВИ, кг, не более</w:t>
        <w:tab/>
        <w:t>0,2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плуатации: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>
          <w:sz w:val="14"/>
          <w:szCs w:val="14"/>
        </w:rPr>
      </w:pPr>
      <w:r>
        <w:rPr>
          <w:sz w:val="14"/>
          <w:szCs w:val="14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993" w:leader="none"/>
          <w:tab w:val="right" w:pos="5103" w:leader="dot"/>
        </w:tabs>
        <w:rPr/>
      </w:pPr>
      <w:r>
        <w:rPr>
          <w:sz w:val="14"/>
          <w:szCs w:val="14"/>
        </w:rPr>
        <w:t>Относительная влажность воздуха, %.</w:t>
        <w:tab/>
        <w:t xml:space="preserve">до 98 при +35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 без конденсации влаг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 Комплектность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.1 Комплект поставки МВИ соответствует указанному в таблице 3.1</w:t>
      </w:r>
      <w:r>
        <w:rPr>
          <w:sz w:val="14"/>
          <w:szCs w:val="14"/>
          <w:lang w:val="en-US" w:eastAsia="en-US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блица 3.1</w:t>
      </w:r>
    </w:p>
    <w:tbl>
      <w:tblPr>
        <w:tblW w:w="50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540"/>
      </w:tblGrid>
      <w:tr>
        <w:trPr>
          <w:trHeight w:val="1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</w:tr>
      <w:tr>
        <w:trPr>
          <w:trHeight w:val="2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ГКБ.467851.003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выносных индикаторов "Астра-861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шт.</w:t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ГКБ.467851.003 Р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выносных индикаторов "Астра-861"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по эксплуа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13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180" w:leader="none"/>
          <w:tab w:val="left" w:pos="113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</w:t>
        <w:tab/>
        <w:t>Требования безопасности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4.1 </w:t>
        <w:tab/>
        <w:t>Меры безопасности при подготовке МВИ к использованию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</w:rPr>
        <w:t>- при эксплуатации МВИ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</w:rPr>
        <w:t>- монтаж, установку, техническое обслуживание производить при отключенном напряжении питания МВИ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</w:rPr>
        <w:t>- монтаж и техническое обслуживание МВИ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4"/>
          <w:szCs w:val="14"/>
        </w:rPr>
        <w:t>4.2</w:t>
        <w:tab/>
        <w:t>МВИ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tabs>
          <w:tab w:val="clear" w:pos="720"/>
          <w:tab w:val="left" w:pos="284" w:leader="none"/>
        </w:tabs>
        <w:ind w:left="0" w:hanging="0"/>
        <w:rPr/>
      </w:pPr>
      <w:r>
        <w:rPr>
          <w:sz w:val="14"/>
          <w:szCs w:val="14"/>
        </w:rPr>
        <w:t>4.3 Конструктивное исполнение МВИ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180" w:leader="none"/>
          <w:tab w:val="left" w:pos="28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5</w:t>
      </w:r>
      <w:r>
        <w:rPr>
          <w:b/>
          <w:sz w:val="16"/>
          <w:szCs w:val="16"/>
        </w:rPr>
        <w:tab/>
        <w:t>Устройство и работа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5.1</w:t>
        <w:tab/>
        <w:t>Конструкция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5.1.1 </w:t>
      </w:r>
      <w:r>
        <w:rPr>
          <w:spacing w:val="-6"/>
          <w:sz w:val="14"/>
          <w:szCs w:val="14"/>
        </w:rPr>
        <w:t>Конструктивно МВИ выполнен в виде блока, состоящего из основания и крышки. Внутри блока смонтирована печатная плата модуля с радиоэлементами. В основании блока имеются отверстия, с помощью которых МВИ крепится к стене в рабочем положении.</w:t>
      </w:r>
    </w:p>
    <w:p>
      <w:pPr>
        <w:pStyle w:val="Normal"/>
        <w:ind w:right="-1" w:hanging="0"/>
        <w:jc w:val="both"/>
        <w:rPr/>
      </w:pPr>
      <w:r>
        <w:rPr>
          <w:sz w:val="14"/>
          <w:szCs w:val="14"/>
        </w:rPr>
        <w:t xml:space="preserve">5.1.2 Внешний вид МВИ приведен на рисунке 1. </w:t>
      </w:r>
    </w:p>
    <w:p>
      <w:pPr>
        <w:pStyle w:val="Normal"/>
        <w:ind w:right="-1" w:hanging="0"/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3101975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center"/>
        <w:rPr>
          <w:sz w:val="14"/>
          <w:szCs w:val="14"/>
        </w:rPr>
      </w:pPr>
      <w:r>
        <w:rPr>
          <w:sz w:val="14"/>
          <w:szCs w:val="14"/>
        </w:rPr>
        <w:t>Рисунок 1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5.2</w:t>
        <w:tab/>
        <w:t>МВИ состоит из следующих функциональных узл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процессо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узла индик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узла встроенного звукового сигнализато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формирователя сигналов приборной линии расширения.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Процессор обеспечив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вод состояния ИИ на индикаторы и звуковой сигнализато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бмен информацией с УУ, через формирователь линии расширени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Узел индикации управляет индикаторам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строенный звуковой сигнализатор  представляет генератор звука с согласующим усилителем мощност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4"/>
          <w:szCs w:val="14"/>
        </w:rPr>
        <w:t>Схема линии приборного расширения обеспечивает электрическое согласование сигналов между процессором и УУ.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</w:t>
        <w:tab/>
        <w:t>Порядок установки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4"/>
          <w:szCs w:val="14"/>
        </w:rPr>
        <w:t>6.1</w:t>
        <w:tab/>
        <w:t>МВИ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4"/>
          <w:szCs w:val="14"/>
        </w:rPr>
        <w:t>6.2</w:t>
        <w:tab/>
        <w:t>Монтаж МВИ производить в соответствии с РД.78.145-93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4"/>
          <w:szCs w:val="14"/>
        </w:rPr>
        <w:t>6.3</w:t>
        <w:tab/>
        <w:t>Установку МВИ следует проводить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определить место установки М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снять крышку, вынуть печатную плату модуля сопряжения, получить доступ к монтажным отверстия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сделать разметку под крепежные отверстия диаметром 8 мм в соответствии с рисунком 2;</w:t>
      </w:r>
    </w:p>
    <w:p>
      <w:pPr>
        <w:pStyle w:val="Normal"/>
        <w:tabs>
          <w:tab w:val="clear" w:pos="720"/>
          <w:tab w:val="left" w:pos="993" w:leader="none"/>
          <w:tab w:val="left" w:pos="2552" w:leader="none"/>
        </w:tabs>
        <w:ind w:firstLine="1418"/>
        <w:rPr>
          <w:sz w:val="14"/>
          <w:szCs w:val="14"/>
        </w:rPr>
      </w:pPr>
      <w:r>
        <w:rPr/>
        <w:drawing>
          <wp:inline distT="0" distB="0" distL="0" distR="0">
            <wp:extent cx="2284095" cy="162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>
          <w:spacing w:val="-2"/>
          <w:sz w:val="14"/>
          <w:szCs w:val="14"/>
        </w:rPr>
        <w:t>закрепить основание МВИ, установить печатную плату модуля сопряжения на мест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осуществить электрический монтаж к выходным клеммам МВИ  в соответствии с рисунком 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провести провода через отверстие для ввода пров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14"/>
          <w:szCs w:val="14"/>
        </w:rPr>
      </w:pPr>
      <w:r>
        <w:rPr>
          <w:sz w:val="14"/>
          <w:szCs w:val="14"/>
        </w:rPr>
        <w:t>установить на место крышку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024255" cy="49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Рисунок 3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7 </w:t>
      </w:r>
      <w:r>
        <w:rPr>
          <w:b/>
          <w:sz w:val="16"/>
          <w:szCs w:val="16"/>
        </w:rPr>
        <w:t>Изменение номера МВ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Количество МВИ на одно УУ можно увеличить до шести штук (на 48 ИИ), при этом каждый следующий МВИ будет отрабатывать следующую «восьмерку» И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первый МВИ отрабатывает с 1 по 8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второй МВИ отрабатывает с 9 по 16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третий МВИ отрабатывает с 17 по 24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четвертый МВИ отрабатывает с 25 по 32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пятый МВИ отрабатывает с 33 по 40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шестой МВИ отрабатывает с 41 по 48 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2"/>
          <w:sz w:val="14"/>
          <w:szCs w:val="14"/>
        </w:rPr>
        <w:t>МВИ присвоен, по установке завода-изготовителя, первый номер привязки индикатора к ИИ, т.е. и</w:t>
      </w:r>
      <w:r>
        <w:rPr>
          <w:sz w:val="14"/>
          <w:szCs w:val="14"/>
        </w:rPr>
        <w:t>ндикаторы 1-8 будут выдавать извещения по ИИ с соответствующими номерами 1-8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Например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i/>
          <w:sz w:val="14"/>
          <w:szCs w:val="14"/>
        </w:rPr>
        <w:t>РПДИ 1 – индикатор 1, РПДИ 2 – индикатор 2, …, РПДИ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ШС1 – индикатор 1, ШС 2 – индикатор 2, …, ШС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раздел 1 – индикатор 1, раздел 2 – индикатор 2, …, раздел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РПД 1 – индикатор 1, …,РПД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i/>
          <w:sz w:val="14"/>
          <w:szCs w:val="14"/>
        </w:rPr>
        <w:t>ШС 1 расширителя через РПД Астра-РИ– индикатор 1, …, ШС 8 расширителя – индикатор 8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i/>
          <w:sz w:val="14"/>
          <w:szCs w:val="14"/>
        </w:rPr>
        <w:t>Примечание –  Номер извещателя и РПД присваивается при их регистрации в РПУ (последовательно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4"/>
          <w:sz w:val="14"/>
          <w:szCs w:val="14"/>
        </w:rPr>
        <w:t xml:space="preserve">Изменение номера МВИ (номера привязки МВИ) осуществляется последовательно </w:t>
      </w:r>
      <w:r>
        <w:rPr>
          <w:spacing w:val="-10"/>
          <w:sz w:val="14"/>
          <w:szCs w:val="14"/>
        </w:rPr>
        <w:t>от 1-го ко 2-му, от 2-го к 3-му … от  6-го к 1-му с помощью перемычки ХР3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установить перемычку ХР3 на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/>
      </w:pPr>
      <w:r>
        <w:rPr>
          <w:sz w:val="14"/>
          <w:szCs w:val="14"/>
        </w:rPr>
        <w:t>включить питание МВИ, после режима «Тест» - включится индикатор, соответствующий действующему номеру МВИ (индикатор 1, при заводских установках), индикатор ПИТ включен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/>
      </w:pPr>
      <w:r>
        <w:rPr>
          <w:spacing w:val="-6"/>
          <w:sz w:val="14"/>
          <w:szCs w:val="14"/>
        </w:rPr>
        <w:t>снять перемычку ХР3 на время не менее 2 с и поставить вновь (разомкнуть – замкнуть), при этом индикатор выключится, а следующий (согласно номерам 1 – 6) индикатор включится, что сигнализирует об осуществлении привязки к следующей группе 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овторить предыдущий пункт, если нужный номер МВИ не установлен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>выключить питание МВИ снять перемычку ХР3 – далее МВИ готов к эксплуатации.</w:t>
      </w:r>
    </w:p>
    <w:p>
      <w:pPr>
        <w:pStyle w:val="Normal"/>
        <w:keepNext w:val="true"/>
        <w:keepLines/>
        <w:tabs>
          <w:tab w:val="clear" w:pos="720"/>
          <w:tab w:val="left" w:pos="180" w:leader="none"/>
          <w:tab w:val="left" w:pos="993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8 Техническое обслуживание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8.1 Техническое обслуживание МВИ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 проверку внешнего состояния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б) проверку работоспособности согласно разделу 9 настоящего руководств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 проверку надежности крепления МВИ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Проверка работоспособности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9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ВИ с целью выявления дефектов и оценки их технического состояния. Несоответствие МВИ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2 Проверка технического состояния МВИ организуется лабораториями и ремонтными мастерскими подразделений охраны и осуществляется обслуживающим персоналом, изучившим принцип работы МВИ и настоящую методику и имеющим квалификацию не ниже третьего разряда электромонтеров ОПС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9.3 Проверка проводится при нормальных климатических условиях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- температура окружающего воздуха - (25 </w:t>
      </w:r>
      <w:r>
        <w:rPr>
          <w:sz w:val="14"/>
          <w:szCs w:val="14"/>
          <w:u w:val="single"/>
        </w:rPr>
        <w:t>+</w:t>
      </w:r>
      <w:r>
        <w:rPr>
          <w:sz w:val="14"/>
          <w:szCs w:val="14"/>
        </w:rPr>
        <w:t xml:space="preserve"> 10) </w:t>
      </w:r>
      <w:r>
        <w:rPr>
          <w:sz w:val="14"/>
          <w:szCs w:val="14"/>
          <w:vertAlign w:val="superscript"/>
        </w:rPr>
        <w:t>о</w:t>
      </w:r>
      <w:r>
        <w:rPr>
          <w:sz w:val="14"/>
          <w:szCs w:val="14"/>
        </w:rPr>
        <w:t>С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атмосферное давление – от 630 до 800 мм рт.ст. (от 84 до 106,7) кП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4 Проверка проводится по схеме общей проверки МВИ в соответствии с рисунком 4, при первом номере МВИ (см. п. 7) и установленной перемычки Х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2, положение ХР1 определяется скоростью обмена информацией по линии расширения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Общее время проверки технического состояния одного МВИ - не более 10 ми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ч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1 Подключение и отключение проводов при проверках производить при отключенном питани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2 Все проверки проводить с учетом времени технической готовности МВИ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946785" cy="111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Рисунок 4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9.5 Проверку МВИ проводить в следующей последовательности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 проверить состояние упаковки и распаковать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б) проверить комплект поставки в соответствии с руководством по эксплуатации НГКБ. 467851.003 РЭ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 убедиться в отсутствии механических повреждений корпуса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д) проверить соответствие даты выпуска, нанесенной на основание МВИ, с указанной в руководстве по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9.6 Проверка общего функционирования МВИ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</w:t>
        <w:tab/>
        <w:t>подключить МВИ к источнику напряжения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szCs w:val="14"/>
        </w:rPr>
        <w:t>б)</w:t>
        <w:tab/>
        <w:t>включить питание источника напряжения, при этом индикаторы 1-8 выключены, индикатор ПИТ включен. По истечению не более 20 с после включения питания МВИ переходит в режим индикации "Неисправность приборной линии расширения"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г)</w:t>
        <w:tab/>
        <w:t>подключить МВИ к УУ с 8 ИИ через линию приборного расширения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szCs w:val="14"/>
        </w:rPr>
        <w:t>д)</w:t>
        <w:tab/>
        <w:t xml:space="preserve">включить питание источника напряжения, при этом индикатор ПИТ включен, а индикация индикаторов 1-8 зависит от состояния 1-8 ИИ соответственно;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szCs w:val="14"/>
        </w:rPr>
        <w:t>е)</w:t>
        <w:tab/>
        <w:t>поочередно проверить работоспособность восьми индикаторов в следующей последовательности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szCs w:val="14"/>
        </w:rPr>
        <w:t>-</w:t>
        <w:tab/>
      </w:r>
      <w:r>
        <w:rPr>
          <w:spacing w:val="-6"/>
          <w:sz w:val="14"/>
          <w:szCs w:val="14"/>
        </w:rPr>
        <w:t>взять на охрану ИИ, кроме ИИ круглосуточного типа (всегда "Взяты"), а затем произвести нарушение ИИ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  <w:szCs w:val="14"/>
        </w:rPr>
        <w:t>-</w:t>
        <w:tab/>
        <w:t>индикатор, соответствующий данному ИИ, будет индицировать «Тревога»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10 Гарантии изготовителя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4"/>
          <w:szCs w:val="14"/>
        </w:rPr>
        <w:t>10.1 Предприятие-изготовитель гарантирует соответствие МВИ требованиям технических условий НГКБ.425513.001 ТУ при соблюдении потребителем условий транспортирования, хранения, монтажа и эксплуатации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4"/>
          <w:szCs w:val="14"/>
        </w:rPr>
        <w:t>10.2 Гарантийный срок хранения -  2 года 6 месяцев со дня изготовления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4"/>
          <w:szCs w:val="14"/>
        </w:rPr>
        <w:t>10.3 Гарантийный срок эксплуатации - 2 года со дня ввода в эксплуатацию, но не более 2 лет 6 месяцев со дня изготовления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4"/>
          <w:szCs w:val="14"/>
        </w:rPr>
        <w:t xml:space="preserve">10.4 </w:t>
      </w:r>
      <w:r>
        <w:rPr>
          <w:spacing w:val="-4"/>
          <w:sz w:val="14"/>
          <w:szCs w:val="14"/>
        </w:rPr>
        <w:t>МВИ, у которых в течение гарантийного срока при условии соблюдения правил эксплуатации и монтажа обнаружено несоответствие требованиям НГКБ.425513.001 ТУ,</w:t>
      </w:r>
      <w:r>
        <w:rPr>
          <w:sz w:val="14"/>
          <w:szCs w:val="14"/>
        </w:rPr>
        <w:t xml:space="preserve"> должны безвозмездно заменяться или ремонтироваться предприятием-изготовителем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4"/>
          <w:szCs w:val="14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4"/>
          <w:szCs w:val="14"/>
        </w:rPr>
        <w:t>Ф.: (843) 278–95–58</w:t>
      </w:r>
    </w:p>
    <w:p>
      <w:pPr>
        <w:pStyle w:val="Normal"/>
        <w:widowControl w:val="false"/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mail</w:t>
      </w:r>
      <w:r>
        <w:rPr>
          <w:sz w:val="14"/>
          <w:szCs w:val="14"/>
        </w:rPr>
        <w:t xml:space="preserve">: </w:t>
      </w:r>
      <w:hyperlink r:id="rId6">
        <w:r>
          <w:rPr>
            <w:rStyle w:val="InternetLink"/>
            <w:color w:val="000000"/>
            <w:sz w:val="14"/>
            <w:szCs w:val="14"/>
            <w:lang w:val="en-US"/>
          </w:rPr>
          <w:t>info</w:t>
        </w:r>
        <w:r>
          <w:rPr>
            <w:rStyle w:val="InternetLink"/>
            <w:color w:val="000000"/>
            <w:sz w:val="14"/>
            <w:szCs w:val="14"/>
          </w:rPr>
          <w:t>@</w:t>
        </w:r>
        <w:r>
          <w:rPr>
            <w:rStyle w:val="InternetLink"/>
            <w:color w:val="000000"/>
            <w:sz w:val="14"/>
            <w:szCs w:val="14"/>
            <w:lang w:val="en-US"/>
          </w:rPr>
          <w:t>teko</w:t>
        </w:r>
        <w:r>
          <w:rPr>
            <w:rStyle w:val="InternetLink"/>
            <w:color w:val="000000"/>
            <w:sz w:val="14"/>
            <w:szCs w:val="14"/>
          </w:rPr>
          <w:t>.</w:t>
        </w:r>
        <w:r>
          <w:rPr>
            <w:rStyle w:val="InternetLink"/>
            <w:color w:val="000000"/>
            <w:sz w:val="14"/>
            <w:szCs w:val="14"/>
            <w:lang w:val="en-US"/>
          </w:rPr>
          <w:t>biz</w:t>
        </w:r>
      </w:hyperlink>
    </w:p>
    <w:p>
      <w:pPr>
        <w:pStyle w:val="TextBodyIndent"/>
        <w:spacing w:lineRule="auto" w:line="240"/>
        <w:ind w:hanging="0"/>
        <w:jc w:val="center"/>
        <w:rPr/>
      </w:pPr>
      <w:r>
        <w:rPr>
          <w:sz w:val="14"/>
          <w:szCs w:val="14"/>
          <w:lang w:val="en-US"/>
        </w:rPr>
        <w:t>http</w:t>
      </w:r>
      <w:r>
        <w:rPr>
          <w:sz w:val="14"/>
          <w:szCs w:val="14"/>
        </w:rPr>
        <w:t>://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teko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biz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454" w:right="454" w:gutter="0" w:header="0" w:top="454" w:footer="113" w:bottom="454"/>
      <w:pgNumType w:start="2"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spacing w:val="0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teko@mi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50:00Z</dcterms:created>
  <dc:creator>Evgenia</dc:creator>
  <dc:description/>
  <cp:keywords/>
  <dc:language>en-US</dc:language>
  <cp:lastModifiedBy>Dmitriy</cp:lastModifiedBy>
  <cp:lastPrinted>2005-11-29T16:52:00Z</cp:lastPrinted>
  <dcterms:modified xsi:type="dcterms:W3CDTF">2005-11-30T05:16:00Z</dcterms:modified>
  <cp:revision>5</cp:revision>
  <dc:subject>Астра-861</dc:subject>
  <dc:title>РЭ</dc:title>
</cp:coreProperties>
</file>